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1381786033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981627220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1166169114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1064547110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1379156994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217432052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1653635524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764613173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1102401290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1705634736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1169728607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1028984580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1791709610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1117503657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1689987613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1379913792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1093867748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765260676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1218917104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452229995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1108854699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44688779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1513898526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1662947606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1792869016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1391827567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471802649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660871560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1467124571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1885619015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506154292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296908351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1929136105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1938460816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855003219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536410021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67035896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1590527518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578859037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2081488509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2027127464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752068384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